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How School Leaders Make a Difference to their Stud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Professor Viviane Robins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cusing Questions “What is leadership in a professional development context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blishing Goals and Expectation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ed shared ownership of these and clarity)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ategic Resourcing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ligning of these to goals and vision and staffing)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ning, Coordinating and Evaluating Teaching and Curriculum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ving staff in discuss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alongside teachers in curriculu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edback to feed forwar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atic monitoring of achievement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ting and Participating in Teacher Learning and Developmen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eader participates in the learning as leader or learner or both (informal and formal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ncipal more likely to be seen by staff as source of instructional advice and knowledgeable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ing an Orderly and Supportive Environment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>ensuring the focus is on learning and teaching</w:t>
      </w:r>
    </w:p>
    <w:p>
      <w:pPr>
        <w:pStyle w:val="Normal"/>
        <w:numPr>
          <w:ilvl w:val="1"/>
          <w:numId w:val="1"/>
        </w:numPr>
        <w:rPr>
          <w:lang w:val="en-NZ"/>
        </w:rPr>
      </w:pPr>
      <w:r>
        <w:rPr>
          <w:lang w:val="en-NZ"/>
        </w:rPr>
        <w:t xml:space="preserve">success in stabling a safe and supportive environment through clear and consistently enforced social expectations and discipline codes which are co-ordinated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Resolving Conflict and building relationships with staff and valuing them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Placing value on teacher and student learning. Focus is on students outcom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04:00Z</dcterms:created>
  <dc:creator>asatherl</dc:creator>
  <dc:description/>
  <cp:keywords/>
  <dc:language>en-US</dc:language>
  <cp:lastModifiedBy>asatherl</cp:lastModifiedBy>
  <dcterms:modified xsi:type="dcterms:W3CDTF">2008-07-09T23:30:00Z</dcterms:modified>
  <cp:revision>4</cp:revision>
  <dc:subject/>
  <dc:title>How School Leaders Make a Difference to their Students</dc:title>
</cp:coreProperties>
</file>